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1.03.2016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50079 от 22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kern w:val="2"/>
          <w:sz w:val="24"/>
          <w:szCs w:val="24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вку систем электропитания постоянного то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нужд ПАО «Башинформсвяз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несены дополнения в раздел «ОПИСАНИЕ»  товара  (№№п/п 2,3,4 Спецификации) Приложения №1.1 к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1T11:06:00Z</cp:lastPrinted>
  <dcterms:modified xsi:type="dcterms:W3CDTF">2016-03-31T11:58:00Z</dcterms:modified>
  <cp:revision>16</cp:revision>
  <dc:subject/>
  <dc:title/>
</cp:coreProperties>
</file>